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mioty ekonomii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10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łgorzata Leszczy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A. Barwińska-Małajowicz, prof. UR; dr Małgorzata Leszczyń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cs="Corbel" w:ascii="Corbel" w:hAnsi="Corbel"/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 Wymagania wstęp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a z zakresu mikroekonomii oraz polityk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.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kazanie studentom teoretycznej i praktycznej wiedzy z zakresu ekonomii społecznej, funkcjonowania różnych typów podmiotów tej ekonomii w polskiej rzeczywistości społeczno-ekonomicznej, ich funkcji dla pracowników i społeczności lokalnej oraz łączenia w nich kwestii rynkowych z działaniami dotyczącymi wymiaru społe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powszechnienie przedsięwzięć ekonomii społecznej (w tym realizowanych w ramach trzeciego sektora) ze wskazaniem ich roli w aktywnej polityce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olor w:val="000000"/>
          <w:szCs w:val="24"/>
          <w:shd w:fill="FFFFFF" w:val="clear"/>
        </w:rPr>
      </w:pPr>
      <w:r>
        <w:rPr>
          <w:rFonts w:cs="Corbel" w:ascii="Corbel" w:hAnsi="Corbel"/>
          <w:color w:val="000000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Tahoma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enia i opisuje podstawowe założenia ekonomii społecznej – definiuje istotę i zasady gospodarowania według ekonomii społecznej.</w:t>
            </w:r>
            <w:r>
              <w:rPr>
                <w:rFonts w:cs="Tahoma" w:ascii="Corbel" w:hAnsi="Corbel"/>
                <w:color w:val="000000"/>
                <w:sz w:val="24"/>
                <w:szCs w:val="24"/>
              </w:rPr>
              <w:t xml:space="preserve"> Posługuje się podstawowymi terminami z zakresu tworzenia podmiotów ekonomii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rodzaje podmiotów ekonomii społecznej i grupy docelowe mogące w nich pracować. Rozumie istotę i wyjaśnia ogólny mechanizm ich działania, a także funkcjonowania w warunkach rynkowych oraz wskazuje na konieczność rozwijania podejmowanych przez nie działań o społecznym charakter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konkretny problem społeczny (np. w społeczności lokalnej), wskazywać podstawowe możliwości wdrażania działań z zakresu ekonomii społecznej w danych warunkach społeczno-ekonomicznych, a także proponować aktywizację w ramach ekonomii społecznej. Przewiduje ponadto wielokierunkowe skutki społeczne przedsiębiorczości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uczeniu się, organizacji pracy oraz w dyskusji oraz podczas pracy w grupach, formułując własne sądy na temat funkcjonowania podmiotów ekonomii społecznej z uwzględnieniem mikroekonomicznej perspektywy poznawczej oraz celów ogólno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NormalnyWeb"/>
        <w:spacing w:before="0" w:after="90"/>
        <w:rPr>
          <w:rFonts w:ascii="Corbel" w:hAnsi="Corbel" w:cs="Tahoma"/>
          <w:color w:val="000000"/>
        </w:rPr>
      </w:pPr>
      <w:r>
        <w:rPr>
          <w:rFonts w:cs="Tahoma" w:ascii="Corbel" w:hAnsi="Corbel"/>
          <w:color w:val="000000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eoretyczne podstawy ekonomii społecznej. Ekonomia społeczna w poglądach głównych myślicieli społecznych (przegląd podstawowych wartości społecznych). Modele ekonomii społe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50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Geneza powstania starej i nowej ekonomii społecznej. Istota i zasady gospodarowania według ekonomii społecznej. Podstawowe pojęcia w obszarze tej nauki, jej funkcje i zadania, podmioty odnoszące się do zasad ekonomi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50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Rodzaje podmiotów ekonomii społecznej, w tym przedsiębiorstwa społeczne. Rola organizacji pozarządowych w rozwijaniu przedsięwzięć ekonomii społecznej, w tym w realizacji usług społecznie użyte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50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Znaczenie przedsiębiorczości społecznej w rozwoju lokalnym oraz działań ekonomii społecznej na rzecz integracji społeczno-zawodowej osób zagrożonych wykluczeniem społecznym, znajdującym się w trudnej sytuacji na rynku pracy. Wielokierunkowe skutki społeczno-ekonomiczne przedsiębiorczości społe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50" w:hanging="0"/>
              <w:jc w:val="both"/>
              <w:rPr/>
            </w:pPr>
            <w:r>
              <w:rPr>
                <w:rFonts w:cs="Corbel" w:ascii="Corbel" w:hAnsi="Corbel"/>
              </w:rPr>
              <w:t xml:space="preserve">Ekonomia </w:t>
            </w:r>
            <w:r>
              <w:rPr>
                <w:rFonts w:cs="Tahoma" w:ascii="Corbel" w:hAnsi="Corbel"/>
                <w:color w:val="000000"/>
              </w:rPr>
              <w:t>społeczna</w:t>
            </w:r>
            <w:r>
              <w:rPr>
                <w:rFonts w:cs="Corbel" w:ascii="Corbel" w:hAnsi="Corbel"/>
              </w:rPr>
              <w:t xml:space="preserve"> w programach unijnych, rządowych i samorządowych.</w:t>
            </w:r>
            <w:r>
              <w:rPr>
                <w:rFonts w:cs="Tahoma" w:ascii="Corbel" w:hAnsi="Corbel"/>
                <w:color w:val="000000"/>
              </w:rPr>
              <w:t xml:space="preserve"> Idea ekonomii społecznej w dokumentach strategicznych Unii Europejskiej oraz w długofalowej strategii jej rozwoju w Polsce, podstawowe akty prawne odnoszące się do podmiotów ekonomii społecznej.</w:t>
            </w:r>
            <w:r>
              <w:rPr>
                <w:rFonts w:cs="Corbel" w:ascii="Corbel" w:hAnsi="Corbel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50" w:hanging="0"/>
              <w:jc w:val="both"/>
              <w:rPr/>
            </w:pPr>
            <w:r>
              <w:rPr>
                <w:rFonts w:cs="Tahoma" w:ascii="Corbel" w:hAnsi="Corbel"/>
                <w:color w:val="000000"/>
              </w:rPr>
              <w:t>Praktyczne aspekty działania podmiotów ekonomii społecznej. Przykłady podmiotów ekonomii społecznej i dobrych praktyk w Europie i Polsce. Podstawy zarządzania podmiotami ekonomii społeczne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50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Ekonomia społeczna w systemie nauk ekonom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50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Specyfika ekonomii społecznej, powiązanie i przenikanie się celów ekonomicznych ze społecznymi w procesie gospodar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50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Funkcje i zadania podmiotów ekonomii społecznej w gospodarce rynkowej. Znaczenie podmiotów ekonomii społecznej dla rozwoju społe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50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Przedsiębiorczość społeczna i rodzaje podmiotów ekonomii społe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50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Otoczenie prawne podmiotów ekonomii społe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50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Rola ekonomii społecznej w aktywnej polityce społecznej. Podmioty ekonomii społecznej a aktywizacja wykluczonych społecz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50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Podmioty ekonomii społecznej w Polsce i na świecie: osiągnięcia, bariery rozwoju i potencjał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praca w grupach (rozwiązywanie problemów, zadań, dyskusja), samodzielne dodatkowe prace domowe, prezentacje ustne/multimedialne, referat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, kolokwium, referat/prezentacj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kolokwium, referat/prezentac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referat/prezentacje, ocena umiejętności dokonywania analiz i wniosko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prace grupowe, samodzielne, dodatkowe prace dom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Na ocenę końcową z wykładu składa się: egzamin pisemny z zagadnień poruszanych w zalecanej literaturze, prezentowanych na wykładzie - w formie testu/problemowych pytań otwartych.</w:t>
            </w:r>
          </w:p>
          <w:p>
            <w:pPr>
              <w:pStyle w:val="NormalnyWeb"/>
              <w:spacing w:before="0" w:after="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Na ocenę końcową z ćwiczeń składa się: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Aktywność – oceny cząstkowe za konstruktywną aktywność podczas zajęć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Corbel" w:hAnsi="Corbel"/>
                <w:color w:val="000000"/>
              </w:rPr>
              <w:t>Przygotowanie do zajęć – innowacyjne oraz twórcze, wynikające z wnikliwości w studiowaniu  literatury przedmiotu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Corbel" w:hAnsi="Corbel"/>
                <w:color w:val="000000"/>
              </w:rPr>
              <w:t>Referat/prezentacja/ - na temat związany z omawianymi podczas zajęć problemami (tematyka skonsultowana z prowadzącym)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Prace grupowe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Corbel" w:hAnsi="Corbel" w:cs="Tahoma"/>
              </w:rPr>
            </w:pPr>
            <w:r>
              <w:rPr>
                <w:rFonts w:cs="Tahoma" w:ascii="Corbel" w:hAnsi="Corbel"/>
              </w:rPr>
              <w:t>Kolokwium</w:t>
            </w:r>
          </w:p>
          <w:p>
            <w:pPr>
              <w:pStyle w:val="NormalnyWeb"/>
              <w:spacing w:before="0" w:after="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Oceny cząstkowe  składają się na ocenę końcową w równych propor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3885"/>
      </w:tblGrid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kolokwium, egzaminu, studiowanie literatury, napisanie referatu/przygotowanie prezentacji itp.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Frączek M., Hausner J., Mazur S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Wokół ekonomii społe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MSAP, Kraków 2012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Głąbicka K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Ekonomi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wyd. MCPS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Brzuska E., Kukulak-Dolata I., Nyk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Ekonomia społeczna: teoria i praktyka przedsiębiorczości społe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Difin, Warszawa 201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Krajowy Program Rozwoju Ekonomii Społe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Zespół ds. rozwiązań systemowych ekonomii społecznej. Grupa ds. strategicznych, Warszawa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Grzybowska A., Ruszew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Ekonomia społeczna w teorii i prakty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, Suwałki 2010.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Głąbicka K., Gagac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Zarządzanie przedsiębiorstwem społecz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PR, Radom 2011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Głąbic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Europejski model socjal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PR, Radom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Głąbicka K., Gagacka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Lokalne sieci wsparc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PR, Radom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Strony internetowe:</w:t>
            </w:r>
          </w:p>
          <w:p>
            <w:pPr>
              <w:pStyle w:val="NormalnyWeb"/>
              <w:spacing w:before="0" w:after="90"/>
              <w:rPr>
                <w:rFonts w:ascii="Corbel" w:hAnsi="Corbel" w:cs="Tahoma"/>
                <w:color w:val="000000"/>
              </w:rPr>
            </w:pPr>
            <w:hyperlink r:id="rId2">
              <w:r>
                <w:rPr>
                  <w:rStyle w:val="InternetLink"/>
                  <w:rFonts w:cs="Tahoma" w:ascii="Corbel" w:hAnsi="Corbel"/>
                  <w:color w:val="000000"/>
                  <w:sz w:val="22"/>
                  <w:u w:val="none"/>
                </w:rPr>
                <w:t>www.ekonomiaspoleczna.pl</w:t>
              </w:r>
            </w:hyperlink>
            <w:r>
              <w:rPr>
                <w:rFonts w:cs="Tahoma" w:ascii="Corbel" w:hAnsi="Corbel"/>
                <w:sz w:val="22"/>
              </w:rPr>
              <w:t xml:space="preserve">; </w:t>
            </w:r>
            <w:hyperlink r:id="rId3">
              <w:r>
                <w:rPr>
                  <w:rStyle w:val="InternetLink"/>
                  <w:rFonts w:cs="Tahoma" w:ascii="Corbel" w:hAnsi="Corbel"/>
                  <w:color w:val="000000"/>
                  <w:sz w:val="22"/>
                  <w:u w:val="none"/>
                </w:rPr>
                <w:t>www.gospodarkaspoleczna.pl</w:t>
              </w:r>
            </w:hyperlink>
            <w:r>
              <w:rPr>
                <w:rFonts w:cs="Tahoma" w:ascii="Corbel" w:hAnsi="Corbel"/>
                <w:sz w:val="22"/>
              </w:rPr>
              <w:t xml:space="preserve">; </w:t>
            </w:r>
            <w:hyperlink r:id="rId4">
              <w:r>
                <w:rPr>
                  <w:rStyle w:val="InternetLink"/>
                  <w:rFonts w:cs="Tahoma" w:ascii="Corbel" w:hAnsi="Corbel"/>
                  <w:color w:val="000000"/>
                  <w:sz w:val="22"/>
                  <w:u w:val="none"/>
                </w:rPr>
                <w:t>www.msap.uek.krakow.pl/doki/publ/es_przedsiebiorstwa.pdf</w:t>
              </w:r>
            </w:hyperlink>
            <w:r>
              <w:rPr>
                <w:rFonts w:cs="Tahoma" w:ascii="Corbel" w:hAnsi="Corbel"/>
                <w:sz w:val="22"/>
              </w:rPr>
              <w:t>; www.pożytek.gov.pl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onomiaspoleczna.pl/" TargetMode="External"/><Relationship Id="rId3" Type="http://schemas.openxmlformats.org/officeDocument/2006/relationships/hyperlink" Target="http://www.gospodarkaspoleczna.pl/" TargetMode="External"/><Relationship Id="rId4" Type="http://schemas.openxmlformats.org/officeDocument/2006/relationships/hyperlink" Target="http://www.msap.uek.krakow.pl/doki/publ/es_przedsiebiorstwa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16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20:0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